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AE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FF0000"/>
                <w:szCs w:val="24"/>
                <w:lang w:val="en-US" w:eastAsia="en-US"/>
              </w:rPr>
              <w:t>Basics of Aerospace Engineering</w:t>
            </w:r>
            <w:r>
              <w:rPr>
                <w:b/>
                <w:color w:val="FF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5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51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contributions of Sir George Caley to the early developments of aircrafts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rPr/>
            </w:pPr>
            <w:r>
              <w:rPr/>
              <w:t xml:space="preserve">   </w:t>
            </w:r>
            <w:r>
              <w:rPr/>
              <w:t>15</w:t>
            </w:r>
          </w:p>
        </w:tc>
      </w:tr>
      <w:tr>
        <w:trPr>
          <w:trHeight w:val="511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State the advantages of Biplane over Monoplane.</w:t>
            </w:r>
            <w:r>
              <w:rPr>
                <w:bCs/>
                <w:iCs/>
              </w:rPr>
              <w:tab/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Explain how lift is generated in an aerofoil with a neat sketch. 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/>
              <w:t>Explain the principle of a lighter-than-air aircraft ?</w:t>
              <w:tab/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Differentiate “Airmen approach” vs “Chauffeurs approach”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What are the engine equipments used in aircrafts and explain the working principle of the same. 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the stresses acting on an aircraft with relevant sketches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and use of control devices in an aircraft wing with a neat sketch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different classification of aircrafts based on their usage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various Fuselage configurations with their merits and demerits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use of high temperature alloys in aerospace applications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kinds of metallic materials used for the construction of aircrafts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are air breathing engines ? What is the function of oxidizer in rocket engine.</w:t>
              <w:tab/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Explain the theory of thrust generation in a Propeller with relevant sketch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Why is the efficiency of a turbojet engine less than a propeller engine ?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14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Explain the working of a turboprop engine with a neat sketch.</w:t>
              <w:tab/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Differentiate solid propellent and liquid propellent engines. 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" w:hRule="atLeast"/>
        </w:trPr>
        <w:tc>
          <w:tcPr>
            <w:tcW w:w="1214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Explain the basic parts and functions of a typical aircraft with a neat sketch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Draw the 4 basic forces acting on an aircraft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Sketch and illustrate the difference between dihedral and anihedral wing.</w:t>
            </w:r>
          </w:p>
        </w:tc>
        <w:tc>
          <w:tcPr>
            <w:tcW w:w="127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3:00Z</dcterms:created>
  <dc:creator>Ku</dc:creator>
  <dc:description/>
  <cp:keywords/>
  <dc:language>en-US</dc:language>
  <cp:lastModifiedBy>karunya</cp:lastModifiedBy>
  <cp:lastPrinted>2016-11-10T16:32:00Z</cp:lastPrinted>
  <dcterms:modified xsi:type="dcterms:W3CDTF">2016-11-10T11:07:00Z</dcterms:modified>
  <cp:revision>7</cp:revision>
  <dc:subject/>
  <dc:title/>
</cp:coreProperties>
</file>